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16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ИЗВЕЩЕНИЕ О ПРОВЕДЕНИИ ОТКРЫТОГО АУКЦИОНА</w:t>
      </w:r>
    </w:p>
    <w:p>
      <w:pPr>
        <w:pStyle w:val="Style16"/>
        <w:spacing w:lineRule="auto" w:line="216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 Форма торгов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крытый аукцион. Реестровый номер торгов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А-016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 Наименование аукциона – 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</w:rPr>
        <w:t>Открытый аукцион на право заключения муниципального контракта на оказание услуг для нужд Администрации МО Динской район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ый заказчик: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Администрация МО Динско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>, 353200, Россия, Краснодарский край, Динской район, ст. Динская, ул. Красная, 55, тел./факс: (86162) 6-17-02</w:t>
      </w:r>
    </w:p>
    <w:p>
      <w:pPr>
        <w:pStyle w:val="Style16"/>
        <w:spacing w:lineRule="auto" w:line="216" w:before="0" w:after="0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полномоченный орган (организатор аукциона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правление экономического развития администрации МО Динской район,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то нахождения, почтовый адрес: 353200, Россия, Краснодарский край, ст. Динская, ул. Красная, 55, каб. №219, 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mz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mod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>.ru, номер контактного телефона: (86162) 51969.</w:t>
      </w:r>
    </w:p>
    <w:p>
      <w:pPr>
        <w:pStyle w:val="Style16"/>
        <w:spacing w:lineRule="auto" w:line="216" w:before="0" w:after="0"/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 Предмет и начальная (максимальная) цена муниципального контракта</w:t>
      </w:r>
      <w:r>
        <w:rPr/>
        <w:t xml:space="preserve"> (цена лота):</w:t>
      </w:r>
    </w:p>
    <w:tbl>
      <w:tblPr>
        <w:tblW w:w="10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126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банковских услуг по предоставлению кредита муниципальному образованию Динско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 w:before="0" w:after="0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% годовых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16"/>
          <w:szCs w:val="16"/>
        </w:rPr>
        <w:t>Примечание 1: При размещении заказов на поставки товаров, выполнение работ, оказание услуг путем проведения торгов могут выделяться лоты, в отношении которых в извещении о проведении аукциона, в документации об аукционе отдельно указываются предмет, начальная (максимальная) цена, сроки и иные условия поставки товаров, выполнения работ или оказания услуг. Участник размещения заказа подает заявку на участие в аукционе в отношении определенного лота. В отношении каждого лота заключается отдельный государственный или муниципальный контракт.</w:t>
      </w:r>
    </w:p>
    <w:p>
      <w:pPr>
        <w:pStyle w:val="Style16"/>
        <w:spacing w:lineRule="auto" w:line="216" w:before="0" w:after="0"/>
        <w:ind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>Примечание 2: Основные технические требования к закупаемым товарам, работам, услугам, способ и сроки оплаты приведены в Техническом задании Документации об аукционе.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 Место, условия и сроки поставки продукции, выполнения работ, оказания услуг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а продукции, выполнение работ, оказание услуг являющиеся предметом муниципального контракта по настоящему аукциону, осуществляется силами и за счет средств поставщика на условиях, в сроки и по адресу, указанным в Техническом задании Документации об аукционе.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 Срок, место и порядок предоставления документации об аукцион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ументация об аукционе предоставляется в течение двух рабочих дней со дня получения заявления любого заинтересованного лица, поданного в письменном виде по установленной форме, либо в форме электронного документа, в соответствии с Федеральным законом № 1-ФЗ от 10.01.02 г., соответствующего заявления по адресу: ст. Динская, ул. Красная, 55, кабинет № 219,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с «19» июня 2010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чала рассмотрения заявок на участие в указанном аукционе (лоте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«12» июля 2010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тернет-сайт, на котором размещена документация об аукционе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dinskay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nf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 Место, дата и время проведения аукцион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. Динская, ул. Красная, 55, кабинет №217,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«15» июля 2010 года в 14 часов 00 минут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имущества</w:t>
      </w:r>
      <w:r>
        <w:rPr>
          <w:rFonts w:cs="Times New Roman" w:ascii="Times New Roman" w:hAnsi="Times New Roman"/>
          <w:color w:val="000000"/>
          <w:sz w:val="24"/>
          <w:szCs w:val="24"/>
        </w:rPr>
        <w:t>, учреждениям и предприятиям уголовно-исполнительной системы и (или) организациям инвалидов, не установлен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900" w:right="386" w:gutter="0" w:header="0" w:top="107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662C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400" w:after="280"/>
      <w:ind w:right="400" w:hanging="0"/>
    </w:pPr>
    <w:rPr>
      <w:rFonts w:ascii="Tahoma" w:hAnsi="Tahoma" w:cs="Tahoma"/>
      <w:color w:val="333344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18">
    <w:name w:val="Условия контракта"/>
    <w:basedOn w:val="Normal"/>
    <w:qFormat/>
    <w:pPr>
      <w:numPr>
        <w:ilvl w:val="0"/>
        <w:numId w:val="1"/>
      </w:numPr>
      <w:spacing w:before="240" w:after="120"/>
      <w:jc w:val="both"/>
    </w:pPr>
    <w:rPr>
      <w:b/>
      <w:szCs w:val="20"/>
    </w:rPr>
  </w:style>
  <w:style w:type="paragraph" w:styleId="Style19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20:00Z</dcterms:created>
  <dc:creator>Шумский Михаил</dc:creator>
  <dc:description/>
  <cp:keywords/>
  <dc:language>en-US</dc:language>
  <cp:lastModifiedBy>econ1</cp:lastModifiedBy>
  <cp:lastPrinted>2010-06-17T10:29:00Z</cp:lastPrinted>
  <dcterms:modified xsi:type="dcterms:W3CDTF">2010-06-17T06:29:00Z</dcterms:modified>
  <cp:revision>3</cp:revision>
  <dc:subject>Открытый конкурс на поставку продуктов</dc:subject>
  <dc:title>Извещение</dc:title>
</cp:coreProperties>
</file>